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8 tétel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utizm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gyógypedagógia mint gyermekpszichiátriai kórképet tartotta számon. Az autista gyermekek nem alkottak külön gyógypedagógiai kategóriát. Iskoláztatási törvények nem ismertek ezt a fogalmat. 1993-ig. középsúlyos fokban sérült értelmi fogyatékos gyerekekkel együtt nevelték gondozták őket, de kilógtak a sorból mert rendszerint valamilyen kimagaslóan jól funkcionáló képességgel rendelkeztek pl. öröknaptárt ismerő, számoló stb/</w:t>
      </w:r>
    </w:p>
    <w:p>
      <w:pPr>
        <w:pStyle w:val="Normal"/>
        <w:jc w:val="both"/>
        <w:rPr/>
      </w:pPr>
      <w:r>
        <w:rPr/>
        <w:t>Világszerte a 20 század közepén M.o.-on a század vége felé kerültek a gyógypedagógiai érdeklődés előterébe. Az autizmus az egész személyiséget érintő jellegzetes önálló kategóriát képező károsodás. Fő tünetek: korai kezdet, minőségi károsodások, minőségi károsodások, és elmaradás 3 területei: reciprok szociális interakciókban (metakommunikáció kölcsönösség a társas kapcsolatokban) a kommunikációban (mint a beszéd funkcionális használata, társalgás fenntartásában, beszédritmus) és a játékban (szerepjáték imitatív játék). A viselkedés érdeklődés aktivitás területén pl. sztereotip, ismétlődő jellegű illetve azonossághoz való ragaszkodást mutató tünetek. Gyakoriságát nemzetközileg eltérően adják meg M.o.-on kb 16 ezer autista él, közülük kb. 3000 tizenöt év alatti. A fiúk 3-4-szer gyakrabban érintettek kb.75%-ban társul más károsodással.</w:t>
      </w:r>
    </w:p>
    <w:p>
      <w:pPr>
        <w:pStyle w:val="Normal"/>
        <w:jc w:val="both"/>
        <w:rPr/>
      </w:pPr>
      <w:r>
        <w:rPr/>
        <w:t>OKA: feltáratlan: genetikai vírusfunkciós, oxigénhiányos és egyéb lehetőségek közül a genetikai eredet mellett számos gyakorlati jelentőségű tény szól. Egységes magyarázat még nem született.</w:t>
      </w:r>
    </w:p>
    <w:p>
      <w:pPr>
        <w:pStyle w:val="Normal"/>
        <w:jc w:val="both"/>
        <w:rPr/>
      </w:pPr>
      <w:r>
        <w:rPr/>
        <w:t xml:space="preserve">Autisták belső csoportosítása: több kísérlet elfogadott nálunk a Lorna Wing féle típusok: </w:t>
      </w:r>
    </w:p>
    <w:p>
      <w:pPr>
        <w:pStyle w:val="Normal"/>
        <w:jc w:val="both"/>
        <w:rPr/>
      </w:pPr>
      <w:r>
        <w:rPr/>
        <w:t>1. izolált: szociális környezetről nem vesz tudomást, kapcsolatot nem tűr, szemkontaktust nem vesz fel, nem beszél vagy csak sztereotip módon, funkcionális cél nélkül. Testtartását, mozgását, aktivitását is a bizarrériák /különbségek/ főként mozgásos sztereotípiák jellemzik. A prognózis kedvezőtlen.</w:t>
      </w:r>
    </w:p>
    <w:p>
      <w:pPr>
        <w:pStyle w:val="Normal"/>
        <w:jc w:val="both"/>
        <w:rPr/>
      </w:pPr>
      <w:r>
        <w:rPr/>
        <w:t>2. passzív: viszonylag jó értelmi képességű inkább feltűnő passzivitás és sztereotip érdeklődés, mint bizarr viselkedés jellemzi. Nem kezdeményező, de közeledést eltűr, ezért a fejlesztés ennél a csoportnál a legjobb.</w:t>
      </w:r>
    </w:p>
    <w:p>
      <w:pPr>
        <w:pStyle w:val="Normal"/>
        <w:jc w:val="both"/>
        <w:rPr/>
      </w:pPr>
      <w:r>
        <w:rPr/>
        <w:t>3. bizarr: viszonylag jó beszédkészség és értelmi képességek, esetleg az átlagot is meghaladó mennyiségű szociális kezdeményezés jellemzi. Kapcsolatai nélkülözik a kölcsönösséget. Közlekedései gyakran inadekváltak sztereotip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látások nem kedvezőek, száz autistából öt válik önálló felnőtté 25 ér el bizonyos önállóságot de ők is állandó irányításra támaszra, többen folyamatos gondoskodásra szorulnak.</w:t>
      </w:r>
    </w:p>
    <w:p>
      <w:pPr>
        <w:pStyle w:val="Normal"/>
        <w:jc w:val="both"/>
        <w:rPr/>
      </w:pPr>
      <w:r>
        <w:rPr/>
        <w:t>Az autizmussal élőket 1993.évi közoktatási törvény „más” fogyatékosok kategóriájába sorolta. A 2003.évi módosítás szerint az SNI népesség egyik önálló csoportját képezik.</w:t>
      </w:r>
    </w:p>
    <w:p>
      <w:pPr>
        <w:pStyle w:val="Normal"/>
        <w:jc w:val="both"/>
        <w:rPr/>
      </w:pPr>
      <w:r>
        <w:rPr/>
        <w:t>A NAT irányelvek perzavív fejlődési zavart szenvedő autista és autisztikus formulákról szólna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25:00Z</dcterms:created>
  <dc:creator>Kovács Zoltán</dc:creator>
  <dc:description/>
  <cp:keywords/>
  <dc:language>en-US</dc:language>
  <cp:lastModifiedBy>somebody</cp:lastModifiedBy>
  <dcterms:modified xsi:type="dcterms:W3CDTF">2006-05-21T12:20:00Z</dcterms:modified>
  <cp:revision>4</cp:revision>
  <dc:subject/>
  <dc:title/>
</cp:coreProperties>
</file>