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3. A gyógypedagógiai tevékeny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gyógypedagógiai tevékenység</w:t>
      </w:r>
      <w:r>
        <w:rPr/>
        <w:t xml:space="preserve">  a gyógypedagógiai segítséget igénylő személyek komplex (egészségügyi-mentálhigiénés, szociális, foglalkoztatási, kulturális, sport-) rehabilitációs folyamatának minden életkorra kiterjedő egyik formája.</w:t>
      </w:r>
    </w:p>
    <w:p>
      <w:pPr>
        <w:pStyle w:val="Normal"/>
        <w:spacing w:lineRule="auto" w:line="360"/>
        <w:jc w:val="both"/>
        <w:rPr/>
      </w:pPr>
      <w:r>
        <w:rPr/>
        <w:tab/>
        <w:t>Szakszerűen tervezett, szervezett és irányított hatásrendszer, amely viszonylag önálló, de egymással szoros kapcsolatban lévő: megismerő, fejlesztő, nevelő, oktató, képző, terápiás alkotóelemekből építkező komplex folyamatban valósul meg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gyógypedagógiai tevékenység folyamatában</w:t>
      </w:r>
      <w:r>
        <w:rPr/>
        <w:t xml:space="preserve"> ismereteket közvetítünk és dolgozunk fel, tervszerűen fejlesztjük az értelmi képességeket, alakítjuk a világképet, formáljuk a munkához való helyes viszonyt, tudatosítjuk a közösségi élet normáit, szabályait és fejlesztjük annak képességei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</w:t>
      </w:r>
      <w:r>
        <w:rPr>
          <w:u w:val="single"/>
        </w:rPr>
        <w:t>gyógypedagógiai tevékenység</w:t>
      </w:r>
      <w:r>
        <w:rPr/>
        <w:t xml:space="preserve"> a funkcionálisan akadályozott személyiség fejlesztésére irányul, az ismeretek nyújtása, képességek fejlesztése, a jártasságok és készségek kialakítása közben is folyamatosan történik a sérült állapot feltárása, a sérült funkciók és funkcionális rendszerek korrigálása, átszervezése, az elveszettek pótlása, újrakialakítása, a ki sem alakultak szisztematikus kiépítése, a további sérülések megelőzése, az egész személyiség egyensúlyba hozás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 </w:t>
      </w:r>
      <w:r>
        <w:rPr>
          <w:u w:val="single"/>
        </w:rPr>
        <w:t>gyógypedagógiai tevékenység fejlődése</w:t>
      </w:r>
      <w:r>
        <w:rPr/>
        <w:t xml:space="preserve"> folyamán népesség- és sérülésspecifikus gyógypedagógiai résztevékenységekre differenciálódott.</w:t>
      </w:r>
    </w:p>
    <w:p>
      <w:pPr>
        <w:pStyle w:val="Normal"/>
        <w:spacing w:lineRule="auto" w:line="360"/>
        <w:jc w:val="both"/>
        <w:rPr/>
      </w:pPr>
      <w:r>
        <w:rPr/>
        <w:tab/>
        <w:t>Az eleinte főként nevelő-oktató tevékenység új: megismerő, fejlesztő, képző, kísérő, terápiás alkotóelemekkel bővült, amelyek kapcsolata egyre szorosabbá váltak, összefüggő, egységes folyamattá szerveződtek.</w:t>
      </w:r>
    </w:p>
    <w:p>
      <w:pPr>
        <w:pStyle w:val="Normal"/>
        <w:spacing w:lineRule="auto" w:line="360"/>
        <w:jc w:val="both"/>
        <w:rPr/>
      </w:pPr>
      <w:r>
        <w:rPr/>
        <w:tab/>
        <w:t>A fogyatékossági kategóriák köre, ezzel a gyógypedagógia kompetenciaterülete bővült, másrészt a fejlesztő, terápiás eljárások választéka gazdagodot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yógypedagógiai résztevékenységek</w:t>
      </w:r>
    </w:p>
    <w:p>
      <w:pPr>
        <w:pStyle w:val="Normal"/>
        <w:spacing w:lineRule="auto" w:line="360"/>
        <w:jc w:val="both"/>
        <w:rPr/>
      </w:pPr>
      <w:r>
        <w:rPr/>
        <w:t>A gyógypedagógiai résztevékenységek mindegyike integrálja a gyógypedagógiai tevékenység valamennyi alkotóelemét, ezek az adott konkrét helyzetben, a gyakorlatban tovább differenciálódnak.</w:t>
      </w:r>
    </w:p>
    <w:p>
      <w:pPr>
        <w:pStyle w:val="Normal"/>
        <w:spacing w:lineRule="auto" w:line="360"/>
        <w:jc w:val="both"/>
        <w:rPr/>
      </w:pPr>
      <w:r>
        <w:rPr/>
        <w:tab/>
        <w:t>Egymással való kapcsolataik „átjárásaik” sokrétűek. Gyakori, hogy a funkcionális akadályozottság másodlagos zavarokat idéz elő, így pl. szomatopedagógiai, logopédiai, pszichopedagógiai  résztevékenységre mindig szükség leh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zomatopedagógiai tevékenység</w:t>
      </w:r>
    </w:p>
    <w:p>
      <w:pPr>
        <w:pStyle w:val="Normal"/>
        <w:spacing w:lineRule="auto" w:line="360"/>
        <w:jc w:val="both"/>
        <w:rPr/>
      </w:pPr>
      <w:r>
        <w:rPr/>
        <w:t>Mozgáskorlátozottság és annak következményei a célterület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</w:t>
      </w:r>
      <w:r>
        <w:rPr/>
        <w:t xml:space="preserve"> :</w:t>
        <w:tab/>
        <w:t>a mozgászavar felszámolása, korrigálása, személyiségfejlesztés, szocializáció segítés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peciális feladatok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sérült tartási és mozgási funkciók és funkcionális rendszerek helyreállítása, korrigálása, fizioterápiával, rehabilitációs eszközökkel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motoros képességfejlesztés, mozgásigény kialakítása és megtartása, mindennapos tevékenységekre nevelés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önellátás, önállóság segíté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ális technikai eszközök használatának megtanítása, begyakorl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gatartás-formálás, személyiségfejleszt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iflopedagógia</w:t>
      </w:r>
    </w:p>
    <w:p>
      <w:pPr>
        <w:pStyle w:val="Normal"/>
        <w:spacing w:lineRule="auto" w:line="360"/>
        <w:jc w:val="both"/>
        <w:rPr/>
      </w:pPr>
      <w:r>
        <w:rPr/>
        <w:t>Látássérülés és annak következményei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</w:rPr>
        <w:t>Cél:</w:t>
      </w:r>
      <w:r>
        <w:rPr/>
        <w:t xml:space="preserve"> </w:t>
        <w:tab/>
        <w:t>A vakság, aliglátás és gyengénlátás alapos egyedi ismeretére építve a tanulási folyamat optimális irányításával a látássérülés következményeinek csökkentése, megszüntetése, megelőzése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 gyengénlátók és az aliglátók egy részének nevelése-oktatása megfelelő feltételek és segédeszközök igénybevételével a vizuális megismerésre épü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eciális feladato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átóképesség fejlesztése látásnevelésse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ájékozódás és mozgáskészség fejleszté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ogalomalkotáshoz szükséges, lehetőség szerint valamennyi érzékszerv által közvetített szemléltetá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Vakok és aliglátók egy részének</w:t>
      </w:r>
      <w:r>
        <w:rPr/>
        <w:t xml:space="preserve"> – Braille-írás olvasás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Feladatok: </w:t>
        <w:tab/>
        <w:t>-     mozgás és tájékozódás fejlesztés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520" w:hanging="360"/>
        <w:jc w:val="both"/>
        <w:rPr/>
      </w:pPr>
      <w:r>
        <w:rPr/>
        <w:t>tapintásra és hallásra épített fogalomalkotá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520" w:hanging="360"/>
        <w:jc w:val="both"/>
        <w:rPr/>
      </w:pPr>
      <w:r>
        <w:rPr/>
        <w:t>a sérülés másodlagos kihatásainak korrekciója, megelőz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urdopedagógia</w:t>
      </w:r>
    </w:p>
    <w:p>
      <w:pPr>
        <w:pStyle w:val="Normal"/>
        <w:spacing w:lineRule="auto" w:line="360"/>
        <w:jc w:val="both"/>
        <w:rPr/>
      </w:pPr>
      <w:r>
        <w:rPr/>
        <w:t>Hallássérülés és annak következményei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 xml:space="preserve">Cél: </w:t>
        <w:tab/>
        <w:t>A hallássérülés egyéni ismeretére építve a következmények csökkentése, részben felszámolása.</w:t>
      </w:r>
    </w:p>
    <w:p>
      <w:pPr>
        <w:pStyle w:val="Normal"/>
        <w:spacing w:lineRule="auto" w:line="360"/>
        <w:jc w:val="both"/>
        <w:rPr/>
      </w:pPr>
      <w:r>
        <w:rPr/>
        <w:t xml:space="preserve">Speciális módszerirányzatok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otális kommunikáció módszere –jelnyelvvel kísért hangos beszéd, + ujjnyelv a hallókészüléket viselőkné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ilingvizmus – kétnyelvűség, jel- és hangbeszédre tanítás – a jelnyelv az első nyelv, az anyanyelv a második és elsősorban írásban tanuljá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ív-verbális: modern elektroakusztikára épít. A hallásmaradvány maximális kihasználása a legkorábbi kortól. Alapvető eljárása a hallásnevelés, a köznapi társalgás, az értő szövegolvasá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Tanulásban akadályozottak személyiségalakítására irányuló gyp tevékenység</w:t>
      </w:r>
    </w:p>
    <w:p>
      <w:pPr>
        <w:pStyle w:val="Normal"/>
        <w:spacing w:lineRule="auto" w:line="360"/>
        <w:jc w:val="both"/>
        <w:rPr/>
      </w:pPr>
      <w:r>
        <w:rPr/>
        <w:t>A tanulási képesség fejlődési zavara következtében tartósan és feltűnően nehezen tanulók és enyhe értelmi fogyatékosok számára</w:t>
      </w:r>
    </w:p>
    <w:p>
      <w:pPr>
        <w:pStyle w:val="Normal"/>
        <w:spacing w:lineRule="auto" w:line="360"/>
        <w:jc w:val="both"/>
        <w:rPr/>
      </w:pPr>
      <w:r>
        <w:rPr>
          <w:b/>
        </w:rPr>
        <w:t>Képességfejlesztés fő területei</w:t>
      </w:r>
      <w:r>
        <w:rPr/>
        <w:t xml:space="preserve">: kommunikációs, kognitív, kreatív, motoros, orientációs és szociális képesség. Élménybeágyazott, elemeire bontott és gyakori visszatéréseket biztosító tanulási folyamatban történik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eciális feladatok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tanulási tempó, - egyéni fejlesztő-terápiás foglalkozások, - különböző fejlesztési eljárások összehangolása, - tanulási idő változatos strukturálása, - sokrétű tapasztalatszerzés, - kreatív foglalkozások, - megfelelő környez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ligofrénpedagógia</w:t>
      </w:r>
    </w:p>
    <w:p>
      <w:pPr>
        <w:pStyle w:val="Normal"/>
        <w:spacing w:lineRule="auto" w:line="360"/>
        <w:jc w:val="both"/>
        <w:rPr/>
      </w:pPr>
      <w:r>
        <w:rPr/>
        <w:t>Az értelmileg akadályozottság és következményei</w:t>
      </w:r>
    </w:p>
    <w:p>
      <w:pPr>
        <w:pStyle w:val="Normal"/>
        <w:spacing w:lineRule="auto" w:line="360"/>
        <w:jc w:val="both"/>
        <w:rPr/>
      </w:pPr>
      <w:r>
        <w:rPr/>
        <w:t>Cél: A szűkebb környezetben a mindennapi életfeladatok, élethelyzetek megoldására való felkészítés. A nevelés-oktatás tartalma a közvetlen környezetben való tájékozódás, komunikációs készségek, önellátás készségeinek fejlesztése.</w:t>
      </w:r>
    </w:p>
    <w:p>
      <w:pPr>
        <w:pStyle w:val="Normal"/>
        <w:spacing w:lineRule="auto" w:line="360"/>
        <w:jc w:val="both"/>
        <w:rPr/>
      </w:pPr>
      <w:r>
        <w:rPr/>
        <w:t>A szemléltető-cselekedtető módszereknek van központi szerepe. Hangsúlyozott feladatkör a személyes és szociális integrációra való felkészíté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Logopédia</w:t>
      </w:r>
    </w:p>
    <w:p>
      <w:pPr>
        <w:pStyle w:val="Normal"/>
        <w:spacing w:lineRule="auto" w:line="360"/>
        <w:jc w:val="both"/>
        <w:rPr/>
      </w:pPr>
      <w:r>
        <w:rPr/>
        <w:t>A beszéd-, hang- és nyelvi zavarok és azok következményei</w:t>
      </w:r>
    </w:p>
    <w:p>
      <w:pPr>
        <w:pStyle w:val="Normal"/>
        <w:spacing w:lineRule="auto" w:line="360"/>
        <w:jc w:val="both"/>
        <w:rPr/>
      </w:pPr>
      <w:r>
        <w:rPr/>
        <w:t>Legmeghatározóbb alapeleme a terápia. A cél a beszédben akadályozott egyén beszédhibájának, zavarának és személyiségének sérülésspecifikus korrekciója.</w:t>
      </w:r>
    </w:p>
    <w:p>
      <w:pPr>
        <w:pStyle w:val="Normal"/>
        <w:spacing w:lineRule="auto" w:line="360"/>
        <w:jc w:val="both"/>
        <w:rPr/>
      </w:pPr>
      <w:r>
        <w:rPr/>
        <w:t>A terápia intenzív szakasza a konkrét beszédkórkép módszeres terápiás lépéseiből, szükség esetén pszichoterápiás effektusok alkalmazásából és gyógyszeres kezeléséből áll.</w:t>
      </w:r>
    </w:p>
    <w:p>
      <w:pPr>
        <w:pStyle w:val="Normal"/>
        <w:spacing w:lineRule="auto" w:line="360"/>
        <w:jc w:val="both"/>
        <w:rPr/>
      </w:pPr>
      <w:r>
        <w:rPr/>
        <w:t>A beszédben akadályozottság megszűnése nem jelenti a logopédiai kezelés lezárulását, szükség lehet utógondozói szakasz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utizmussal élők személyiségalakítására irányuló gyp tevékenység</w:t>
      </w:r>
    </w:p>
    <w:p>
      <w:pPr>
        <w:pStyle w:val="Normal"/>
        <w:spacing w:lineRule="auto" w:line="360"/>
        <w:jc w:val="both"/>
        <w:rPr/>
      </w:pPr>
      <w:r>
        <w:rPr/>
        <w:t>Autizmus és következményei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</w:t>
      </w:r>
      <w:r>
        <w:rPr/>
        <w:t xml:space="preserve"> a felnőttkorban várható reális környezethez való adaptációra felkészítés. Alapvető feladat a kommunikáció fejlesztése. Elsődleges tanítási cél a preverbális kommunikáció: szemkontaktus, mutatás. A korai szociális fejlesztés eszköze lehet például a kontaktusjátékkal kombinált zene.</w:t>
      </w:r>
    </w:p>
    <w:p>
      <w:pPr>
        <w:pStyle w:val="Normal"/>
        <w:spacing w:lineRule="auto" w:line="360"/>
        <w:jc w:val="both"/>
        <w:rPr/>
      </w:pPr>
      <w:r>
        <w:rPr/>
        <w:t>Az általánosítás hiánya miatt az új ismereteket sok analóg példán kell taníta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szichopedagógia</w:t>
      </w:r>
    </w:p>
    <w:p>
      <w:pPr>
        <w:pStyle w:val="Normal"/>
        <w:spacing w:lineRule="auto" w:line="360"/>
        <w:jc w:val="both"/>
        <w:rPr/>
      </w:pPr>
      <w:r>
        <w:rPr/>
        <w:t>Teljesítmény- és viselkedészavar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</w:t>
      </w:r>
      <w:r>
        <w:rPr/>
        <w:t xml:space="preserve"> a teljesítmény- és viselkedészavar megelőzése, megszüntetése, korrigálása vagy kompenzálása, a társadalmi integrációra felkészítés.</w:t>
      </w:r>
    </w:p>
    <w:p>
      <w:pPr>
        <w:pStyle w:val="Normal"/>
        <w:spacing w:lineRule="auto" w:line="360"/>
        <w:jc w:val="both"/>
        <w:rPr/>
      </w:pPr>
      <w:r>
        <w:rPr/>
        <w:t xml:space="preserve">Különös súlya van az időtényezőnek. A legeredményesebb a károsodás megelőzésére kialakított korai speciális módszereinek alkalmazás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Speciális feladatok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plex diagnosztizá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zető tünetek kiválasztás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élzott fejlesztő-nevelő-oktató-gondozó programok megtervezése</w:t>
      </w:r>
    </w:p>
    <w:p>
      <w:pPr>
        <w:pStyle w:val="Normal"/>
        <w:spacing w:lineRule="auto" w:line="360"/>
        <w:jc w:val="both"/>
        <w:rPr/>
      </w:pPr>
      <w:r>
        <w:rPr>
          <w:b/>
        </w:rPr>
        <w:t>Speciális eljárások</w:t>
      </w:r>
      <w:r>
        <w:rPr/>
        <w:t>: - kompenzáló-gyógyító program, hiánypótló-felzárkóztató program, preferáló megerősítő program, viselkedésbefolyásoló progra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Halmozott fogyatékosségal élők személyiségalakítására irányuló gyp. tevékenység</w:t>
      </w:r>
    </w:p>
    <w:p>
      <w:pPr>
        <w:pStyle w:val="Normal"/>
        <w:spacing w:lineRule="auto" w:line="360"/>
        <w:jc w:val="both"/>
        <w:rPr/>
      </w:pPr>
      <w:r>
        <w:rPr/>
        <w:t>A cél a halmozott fogyatékosság következményeinek megszüntetése, korrigálása, kompenzálása, a családba, kortárs közösségekbe, ha elkerülhetetlen az intézményes ellátás, akkor lakóotthoni környezetbe való integrációjának elősegítése.</w:t>
      </w:r>
    </w:p>
    <w:p>
      <w:pPr>
        <w:pStyle w:val="Normal"/>
        <w:spacing w:lineRule="auto" w:line="360"/>
        <w:jc w:val="both"/>
        <w:rPr/>
      </w:pPr>
      <w:r>
        <w:rPr/>
        <w:t>Valamennyi résztevékenység speciális feladatai és eljárásai jelen vannak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</w:t>
      </w:r>
      <w:r>
        <w:rPr/>
        <w:t xml:space="preserve"> a kiszolgáltatottság és függőség csökkentése, az autonómia és önmeghatározás lehetőség szerinti biztosítása, a kommunikációs kezdeményezésének segítése. Elengedhetetlen, hogy a súlyosan halmozottan fogyatékos személy is mindenképpen részesüljön korosztálya nem fogyatékos tagjaival közös élményekben, szabadidős programokban.</w:t>
      </w:r>
    </w:p>
    <w:p>
      <w:pPr>
        <w:pStyle w:val="Normal"/>
        <w:spacing w:lineRule="auto" w:line="360"/>
        <w:jc w:val="both"/>
        <w:rPr/>
      </w:pPr>
      <w:r>
        <w:rPr/>
        <w:t>Cél a tárgyi és személyi környezettel való folyamatos interakció.</w:t>
      </w:r>
    </w:p>
    <w:p>
      <w:pPr>
        <w:pStyle w:val="Normal"/>
        <w:spacing w:lineRule="auto" w:line="360"/>
        <w:jc w:val="both"/>
        <w:rPr/>
      </w:pPr>
      <w:r>
        <w:rPr/>
        <w:t>Speciális eljárások: etetésterápia, a testi kontaktus mint kommunikációs eszköz, augmentatív kommunikáció, jelbeszéd, érzékszervek fejleszt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10:00Z</dcterms:created>
  <dc:creator>Juhos</dc:creator>
  <dc:description/>
  <cp:keywords/>
  <dc:language>en-US</dc:language>
  <cp:lastModifiedBy>Juhos</cp:lastModifiedBy>
  <dcterms:modified xsi:type="dcterms:W3CDTF">2007-01-24T19:11:00Z</dcterms:modified>
  <cp:revision>1</cp:revision>
  <dc:subject/>
  <dc:title>13</dc:title>
</cp:coreProperties>
</file>