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6 tét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jesítmény és viselkedészavarral küzdő gyermek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egítséget igénylő személyek nagyszámú csoportját alkotják akik magatartás és viselkedészavarok következtében válnak SNI gyerekekké/tanulókká. Statisztikák szerint a népesség 8-25%-a. a magyar közoktatás csak az elmúlt évtizedben vállalta fel őket. 1993-ban már volt szó róla az un. „más” fogyatékosok kategóriában, majd 2003 óta az SNI gyerekek/tanulók egyik csoportjaként </w:t>
      </w:r>
      <w:r>
        <w:rPr>
          <w:rFonts w:eastAsia="Wingdings" w:cs="Wingdings" w:ascii="Wingdings" w:hAnsi="Wingdings"/>
        </w:rPr>
        <w:t></w:t>
      </w:r>
      <w:r>
        <w:rPr/>
        <w:t xml:space="preserve"> mint kóros hiperkinetikus vagy kóros aktivitászavarral küzdők a Magyar gyógypedagógia élen járt </w:t>
      </w:r>
      <w:r>
        <w:rPr>
          <w:rFonts w:eastAsia="Wingdings" w:cs="Wingdings" w:ascii="Wingdings" w:hAnsi="Wingdings"/>
        </w:rPr>
        <w:t></w:t>
      </w:r>
      <w:r>
        <w:rPr/>
        <w:t xml:space="preserve">XX század elején a közoktatás számára is modell értékű kísérlettel jelentkezett </w:t>
      </w:r>
      <w:r>
        <w:rPr>
          <w:rFonts w:eastAsia="Wingdings" w:cs="Wingdings" w:ascii="Wingdings" w:hAnsi="Wingdings"/>
        </w:rPr>
        <w:t></w:t>
      </w:r>
      <w:r>
        <w:rPr/>
        <w:t xml:space="preserve">1909-ben megnyitotta kapuit az internátusos Vértes féle: Ideges gyermekek nép és középiskolája /Budapesten/ ahol neurotikus és pszichopátiás gyermekek gyógyító nevelése folyt </w:t>
      </w:r>
      <w:r>
        <w:rPr>
          <w:rFonts w:eastAsia="Wingdings" w:cs="Wingdings" w:ascii="Wingdings" w:hAnsi="Wingdings"/>
        </w:rPr>
        <w:t></w:t>
      </w:r>
      <w:r>
        <w:rPr/>
        <w:t xml:space="preserve"> Vértes O. 1912/ Később is több példaértékű törekvés, próbálkozás történt pl. gyermeklélektani Intézetben, Gyógypedagógiai Gyermekszanatóriumban stb </w:t>
      </w:r>
      <w:r>
        <w:rPr>
          <w:rFonts w:eastAsia="Wingdings" w:cs="Wingdings" w:ascii="Wingdings" w:hAnsi="Wingdings"/>
        </w:rPr>
        <w:t></w:t>
      </w:r>
      <w:r>
        <w:rPr/>
        <w:t xml:space="preserve"> Révész 1913, Kármán E. 1917, György J. 1965, Murányi-Kovács 1976.</w:t>
      </w:r>
    </w:p>
    <w:p>
      <w:pPr>
        <w:pStyle w:val="Normal"/>
        <w:jc w:val="both"/>
        <w:rPr/>
      </w:pPr>
      <w:r>
        <w:rPr/>
        <w:t xml:space="preserve">Ez egy gyűjtőfogalom, mely mindazokat a magatartás és viselkedésbeli módozatokat magába foglalja, amelyek a társadalmi-környezeti normatív mércétől jelentősebb eltérést mutatnak. A normatív mérce társadalom függő, időről időre változó, mindig az esetközelben lévő felnőttek megítélése az irányadó </w:t>
      </w:r>
      <w:r>
        <w:rPr>
          <w:rFonts w:eastAsia="Wingdings" w:cs="Wingdings" w:ascii="Wingdings" w:hAnsi="Wingdings"/>
        </w:rPr>
        <w:t></w:t>
      </w:r>
      <w:r>
        <w:rPr/>
        <w:t xml:space="preserve"> viselkedészavart objektíven meghatározni nem lehetséges. A viselkedészavarok biopszichoszociális okokra vezethető vissza (genetikai, organikus, neurofiziológiai stb.). Ártalmak, tünetek: enyhe szorongástól a súlyos neurotikus tünetekig, egyszer vagy többszöri elcsavargástól a társadalomellenes tettekig, az enyhébb kényszertől, fóbiáktól a súlyosabb pszichotikus megnyilvánulásokig. Ha nem érkezik szakszerű gyógypedagógiai segítség </w:t>
      </w:r>
      <w:r>
        <w:rPr>
          <w:rFonts w:eastAsia="Wingdings" w:cs="Wingdings" w:ascii="Wingdings" w:hAnsi="Wingdings"/>
        </w:rPr>
        <w:t></w:t>
      </w:r>
      <w:r>
        <w:rPr/>
        <w:t xml:space="preserve"> környezettel konfliktusok támadnak és kialakul a neurotikus és/vagy antiszociális személyiségfejlődés irány </w:t>
      </w:r>
      <w:r>
        <w:rPr>
          <w:rFonts w:eastAsia="Wingdings" w:cs="Wingdings" w:ascii="Wingdings" w:hAnsi="Wingdings"/>
        </w:rPr>
        <w:t></w:t>
      </w:r>
      <w:r>
        <w:rPr/>
        <w:t xml:space="preserve"> ha nincs segítség inadaptáció, deviáns viselkedésformák alakulnak ki (Valentics 2000)</w:t>
      </w:r>
    </w:p>
    <w:p>
      <w:pPr>
        <w:pStyle w:val="Normal"/>
        <w:jc w:val="both"/>
        <w:rPr/>
      </w:pPr>
      <w:r>
        <w:rPr/>
        <w:t>Gyógypedagógia szempontú csoportosítás az elfogadott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gnitív funkciózavarok: pl. figyelem, emlékezetzava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ociális fejlődés zavarai: pl. kapcsolatteremtő képesség zavara, agresszív szocializálatlan levezetés módj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getatív tünetegyüttesek és funkciózavarok, motoros funkciózavarok pl. hiperaktívitás, mozgáskoordinációs zavarok</w:t>
      </w:r>
    </w:p>
    <w:p>
      <w:pPr>
        <w:pStyle w:val="Normal"/>
        <w:jc w:val="both"/>
        <w:rPr/>
      </w:pPr>
      <w:r>
        <w:rPr/>
        <w:t>Pszichopedagógia a teljesítmény és viselkedészavarokkal küzdő személyek 2 jellegzetes csoportját tartja számon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ehezen nevelhető: tanulási nehézségekkel küzdenek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ismeretelsajátítás nehézségei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tanulás terén megélt kudarcok miatt </w:t>
      </w:r>
      <w:r>
        <w:rPr>
          <w:rFonts w:eastAsia="Wingdings" w:cs="Wingdings" w:ascii="Wingdings" w:hAnsi="Wingdings"/>
        </w:rPr>
        <w:t></w:t>
      </w:r>
      <w:r>
        <w:rPr/>
        <w:t>másodlagos tünetként jelentkeznek a magatartási és viselkedési zavarok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adaptáltak: alkalmazkodási képesség zavarának küzdenek</w:t>
      </w:r>
    </w:p>
    <w:p>
      <w:pPr>
        <w:pStyle w:val="Normal"/>
        <w:jc w:val="both"/>
        <w:rPr/>
      </w:pPr>
      <w:r>
        <w:rPr/>
        <w:t>Hiperkinetikus zavarokkal küzdő gyermek/tanulók.</w:t>
      </w:r>
    </w:p>
    <w:p>
      <w:pPr>
        <w:pStyle w:val="Normal"/>
        <w:jc w:val="both"/>
        <w:rPr/>
      </w:pPr>
      <w:r>
        <w:rPr/>
        <w:t xml:space="preserve">2003 évi közoktatási törvény is külön felhívja a figyelmet rájuk. Hazai kutatás Szűcs 2033. – hiperkinetikus szindróma </w:t>
      </w:r>
      <w:r>
        <w:rPr>
          <w:rFonts w:eastAsia="Wingdings" w:cs="Wingdings" w:ascii="Wingdings" w:hAnsi="Wingdings"/>
        </w:rPr>
        <w:t></w:t>
      </w:r>
      <w:r>
        <w:rPr/>
        <w:t xml:space="preserve"> alapsajátossága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iperaktívitás – minden élethelyzetben fellépő motoros nyugtalansá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ypoaktívitás – az átlagosnál kevésbé aktív „letargikus” magatart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gyelemzavar – vizuális és auditív figyelemelterelőd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mpulzivitás – meggondolatlan, elhamarkodott magatartás.</w:t>
      </w:r>
    </w:p>
    <w:p>
      <w:pPr>
        <w:pStyle w:val="Normal"/>
        <w:jc w:val="both"/>
        <w:rPr/>
      </w:pPr>
      <w:r>
        <w:rPr/>
        <w:t>Másodlagos tünete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húzódó pszichikus érés: - akár 4-5 éves elmarad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ófogadatlanság, renitencia: - jelentős ellenállás a direkt utasításokkal szemb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gyelmet követelő magatartás: - állandó kérdezés, közbeszólás, akár szitkozódás is, különösen versenyhelyzetbe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mocionális problémák: - érzelmi labilitás, dühkitörés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ociális problémák: - vezető szerepre, dominanciára törekv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yelv és beszédfejlődés zavara: - nyelvtani szabályok elsajátításának nehézségei esetleg képtelenség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ordinációs nehézségek: - féktelen mozgás, darabosság, ügyetlen eszközhasznál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szlelési zavarok: - hiányos tapintás és mozgásészlel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orozat megjegyzési gyengeség: - információk rövid idejű megjegyzése </w:t>
      </w:r>
      <w:r>
        <w:rPr>
          <w:rFonts w:eastAsia="Wingdings" w:cs="Wingdings" w:ascii="Wingdings" w:hAnsi="Wingdings"/>
        </w:rPr>
        <w:t></w:t>
      </w:r>
      <w:r>
        <w:rPr/>
        <w:t xml:space="preserve"> folyamat jellegű tevékenység kivitelezésének képtelensé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00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6:51:00Z</dcterms:created>
  <dc:creator>Kovács Zoltán</dc:creator>
  <dc:description/>
  <cp:keywords/>
  <dc:language>en-US</dc:language>
  <cp:lastModifiedBy>somebody</cp:lastModifiedBy>
  <dcterms:modified xsi:type="dcterms:W3CDTF">2006-05-21T12:19:00Z</dcterms:modified>
  <cp:revision>5</cp:revision>
  <dc:subject/>
  <dc:title/>
</cp:coreProperties>
</file>