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2 tét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gyatékosokat érintő legfontosabb törvények 1998.évi XXVI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on az Alkotmány jogegyenlőséget biztosít.</w:t>
      </w:r>
    </w:p>
    <w:p>
      <w:pPr>
        <w:pStyle w:val="Normal"/>
        <w:jc w:val="both"/>
        <w:rPr/>
      </w:pPr>
      <w:r>
        <w:rPr/>
        <w:t>A fogyatékos/ e törvény szerint: látás, hallásszervi, mozgásszervi, értelmi képességeit jelentős mértékben vagy egyáltalán nem birtokló, kommunikációjában számottevően korlátozott/ személyek a társadalom egyenlő méltóságú egyenrangú tagjai.</w:t>
      </w:r>
    </w:p>
    <w:p>
      <w:pPr>
        <w:pStyle w:val="Normal"/>
        <w:jc w:val="both"/>
        <w:rPr/>
      </w:pPr>
      <w:r>
        <w:rPr>
          <w:u w:val="single"/>
        </w:rPr>
        <w:t>Törvény célja</w:t>
      </w:r>
      <w:r>
        <w:rPr/>
        <w:t>: 1 par. fogyatékos személyek jogainak a jogok érvényesítési eszközeinek meghatározása, komplex rehabilitáció szabályozása eredményeként, a fogyatékos személy esélyegyenlőségének, önálló életvitelének, s társadalmi életben való aktív részvétel biztosítása.</w:t>
      </w:r>
    </w:p>
    <w:p>
      <w:pPr>
        <w:pStyle w:val="Normal"/>
        <w:jc w:val="both"/>
        <w:rPr/>
      </w:pPr>
      <w:r>
        <w:rPr>
          <w:u w:val="single"/>
        </w:rPr>
        <w:t>Törvény alapelvei</w:t>
      </w:r>
      <w:r>
        <w:rPr/>
        <w:t>: 2 par. – államnak, társadalom szerveinek tagjainak úgy kell tevékenységüket végezni, hogy ne okozhasson olyan károsodást, amely fogyatékosság kialakulásához vezet ill. olyan, körülményeket kell létrehozni, amelyben a fogyatékos ember képesek lesznek a teljesebb életre és terheik csökkenthető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gyatékos személyekkel kapcsolatos magatartás az állapot rosszabbodását megelőzze ill. következményeit enyhít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vezési, döntési folyamatok során kiemelten kell kezelni sajátos szükségleteit, figyelemmel kell lenni arra, hogy a fogyatékos személyek a bárki által igénybe vehető lehetőségekkel csak különleges megoldások alkalmazása esetén élhetn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 kell teremteni azokat a feltételeket, amelyek lehetővé teszik számunkra a társadalmi életben való részvét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állam köteles gondoskodni a megillető jogok érvényesítéséről</w:t>
      </w:r>
    </w:p>
    <w:p>
      <w:pPr>
        <w:pStyle w:val="Normal"/>
        <w:jc w:val="both"/>
        <w:rPr/>
      </w:pPr>
      <w:r>
        <w:rPr/>
        <w:t xml:space="preserve">A törvény külön paragrafusban kinyilvánítja, hogy minden lehetséges módon előnyben részesüljenek </w:t>
      </w:r>
      <w:r>
        <w:rPr>
          <w:rFonts w:eastAsia="Wingdings" w:cs="Wingdings" w:ascii="Wingdings" w:hAnsi="Wingdings"/>
        </w:rPr>
        <w:t>à</w:t>
      </w:r>
      <w:r>
        <w:rPr/>
        <w:t xml:space="preserve">ha az esélyegyenlőség bármely akadályba ütközik </w:t>
      </w:r>
      <w:r>
        <w:rPr>
          <w:rFonts w:eastAsia="Wingdings" w:cs="Wingdings" w:ascii="Wingdings" w:hAnsi="Wingdings"/>
        </w:rPr>
        <w:t>à</w:t>
      </w:r>
      <w:r>
        <w:rPr/>
        <w:t>pozitív diszkrimináció alkalmazása indokolt/szükséges.</w:t>
      </w:r>
    </w:p>
    <w:p>
      <w:pPr>
        <w:pStyle w:val="Normal"/>
        <w:jc w:val="both"/>
        <w:rPr/>
      </w:pPr>
      <w:r>
        <w:rPr/>
        <w:t>A személyes humán segítségnyújtáson kívül, segédeszközökre, támogató szolgáltatásokra, speciális intézményekre, lakóotthonra stb. lehet/van szüksége.</w:t>
      </w:r>
    </w:p>
    <w:p>
      <w:pPr>
        <w:pStyle w:val="Normal"/>
        <w:jc w:val="both"/>
        <w:rPr/>
      </w:pPr>
      <w:r>
        <w:rPr/>
        <w:t>A törvény a fogy.személyt megillető jogok közö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adálymentes, érzékelhető és biztonságos épített környezethez közlekedéssel, tájékozódási lehetőséghez való jogo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munikáció jogát, közérdekű információ való hozzáf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lekedési módszereknek, tömegközlekedési eszközökkel alkalmassá tételével, parkolóhely kialakításával, szállást végző hálózat működésével a biztonságos közlekedés jogát sorolja (5-10 paragrafus).</w:t>
      </w:r>
    </w:p>
    <w:p>
      <w:pPr>
        <w:pStyle w:val="Normal"/>
        <w:jc w:val="both"/>
        <w:rPr/>
      </w:pPr>
      <w:r>
        <w:rPr/>
        <w:t xml:space="preserve">Integrált megoldási mód részesüljön előnyben </w:t>
      </w:r>
      <w:r>
        <w:rPr>
          <w:rFonts w:eastAsia="Wingdings" w:cs="Wingdings" w:ascii="Wingdings" w:hAnsi="Wingdings"/>
        </w:rPr>
        <w:t>à</w:t>
      </w:r>
      <w:r>
        <w:rPr/>
        <w:t>hiányában védett foglalkoztatásra jogosult /12-18 par/</w:t>
      </w:r>
    </w:p>
    <w:p>
      <w:pPr>
        <w:pStyle w:val="Normal"/>
        <w:jc w:val="both"/>
        <w:rPr/>
      </w:pPr>
      <w:r>
        <w:rPr/>
        <w:t xml:space="preserve">Rehabilitációhoz való jog, a törvény kiemelten kezeli </w:t>
      </w:r>
      <w:r>
        <w:rPr>
          <w:rFonts w:eastAsia="Wingdings" w:cs="Wingdings" w:ascii="Wingdings" w:hAnsi="Wingdings"/>
        </w:rPr>
        <w:t>à</w:t>
      </w:r>
      <w:r>
        <w:rPr/>
        <w:t>rehabilitációs szolgáltatások ellátások biztosítják. Működtetésüket közalapítvány fedezi. /19-20 par/</w:t>
      </w:r>
    </w:p>
    <w:p>
      <w:pPr>
        <w:pStyle w:val="Normal"/>
        <w:jc w:val="both"/>
        <w:rPr/>
      </w:pPr>
      <w:r>
        <w:rPr/>
        <w:t xml:space="preserve">A kormány fogyatékossággal kapcsolatos faladatainak ellátását az Országos Fogyatékosügyi Tanács segíti </w:t>
      </w:r>
      <w:r>
        <w:rPr>
          <w:rFonts w:eastAsia="Wingdings" w:cs="Wingdings" w:ascii="Wingdings" w:hAnsi="Wingdings"/>
        </w:rPr>
        <w:t>à</w:t>
      </w:r>
      <w:r>
        <w:rPr/>
        <w:t>döntések meghozatalában, kezdeményező, javaslattevő, véleményező és koordináló, végrehajtó és értékelő tevékenységet végez.</w:t>
      </w:r>
    </w:p>
    <w:p>
      <w:pPr>
        <w:pStyle w:val="Normal"/>
        <w:jc w:val="both"/>
        <w:rPr/>
      </w:pPr>
      <w:r>
        <w:rPr/>
        <w:t>Tagj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rintett minisztériumok államtitkár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rdekképviseleti szervezete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dett munkahelyek szervezete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ok országos érdekképviseleteit tömörítő szövet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profit szervezetek által delegált két-két személy</w:t>
      </w:r>
    </w:p>
    <w:p>
      <w:pPr>
        <w:pStyle w:val="Normal"/>
        <w:jc w:val="both"/>
        <w:rPr/>
      </w:pPr>
      <w:r>
        <w:rPr/>
        <w:t>Feladata: Országos Fogyatékosügyi Program kidolgozása</w:t>
      </w:r>
    </w:p>
    <w:p>
      <w:pPr>
        <w:pStyle w:val="Normal"/>
        <w:jc w:val="both"/>
        <w:rPr/>
      </w:pPr>
      <w:r>
        <w:rPr/>
        <w:t xml:space="preserve">Program célja: esélyegyenlőségnek, önálló életvitelnek, társadalmi életben való aktív részvétel biztosítása </w:t>
      </w:r>
      <w:r>
        <w:rPr>
          <w:rFonts w:eastAsia="Wingdings" w:cs="Wingdings" w:ascii="Wingdings" w:hAnsi="Wingdings"/>
        </w:rPr>
        <w:t>à</w:t>
      </w:r>
      <w:r>
        <w:rPr/>
        <w:t>intézkedések meghatározása</w:t>
      </w:r>
    </w:p>
    <w:p>
      <w:pPr>
        <w:pStyle w:val="Normal"/>
        <w:jc w:val="both"/>
        <w:rPr/>
      </w:pPr>
      <w:r>
        <w:rPr/>
        <w:t>Program alapelvei: prevenció, normalizáció, integráció, önrendelkezés, rahabilitáció, személyhez fűződő jogok védelmének elve.</w:t>
      </w:r>
    </w:p>
    <w:p>
      <w:pPr>
        <w:pStyle w:val="Normal"/>
        <w:jc w:val="both"/>
        <w:rPr/>
      </w:pPr>
      <w:r>
        <w:rPr/>
        <w:t>Program stratégiai céljai:</w:t>
      </w:r>
    </w:p>
    <w:p>
      <w:pPr>
        <w:pStyle w:val="Normal"/>
        <w:jc w:val="both"/>
        <w:rPr/>
      </w:pPr>
      <w:r>
        <w:rPr/>
        <w:t>1/ képessé váljon ill. megőrizze képesség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apvető fiziológiai és egyéb létszükségleteinek önálló vagy segítséggel történő ellát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beri kapcsolatok létesítésére, fenntart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álló értékteremtésre, önbecsülésre és társadalmi megbecsülésének ápolására, előbbre jutásra minden terület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ját épülésére oktatás, szakképzés, sport kultúra a rekreáció lehetőségeinek felhasznál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ad akarat és állampolgári joga alapján való részvételre a közéletben</w:t>
      </w:r>
    </w:p>
    <w:p>
      <w:pPr>
        <w:pStyle w:val="Normal"/>
        <w:jc w:val="both"/>
        <w:rPr/>
      </w:pPr>
      <w:r>
        <w:rPr/>
        <w:t>2/ társadalmi szemlélet kedvező irányú megváltoztat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rsadalmi elfogadás, befogadás </w:t>
      </w:r>
      <w:r>
        <w:rPr>
          <w:rFonts w:eastAsia="Wingdings" w:cs="Wingdings" w:ascii="Wingdings" w:hAnsi="Wingdings"/>
        </w:rPr>
        <w:t>à</w:t>
      </w:r>
      <w:r>
        <w:rPr/>
        <w:t xml:space="preserve"> erősíteni </w:t>
      </w:r>
      <w:r>
        <w:rPr>
          <w:rFonts w:eastAsia="Wingdings" w:cs="Wingdings" w:ascii="Wingdings" w:hAnsi="Wingdings"/>
        </w:rPr>
        <w:t>à</w:t>
      </w:r>
      <w:r>
        <w:rPr/>
        <w:t xml:space="preserve"> általános tapasztalattá váli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öbbségi társadalom számára </w:t>
      </w:r>
      <w:r>
        <w:rPr>
          <w:rFonts w:eastAsia="Wingdings" w:cs="Wingdings" w:ascii="Wingdings" w:hAnsi="Wingdings"/>
        </w:rPr>
        <w:t>à</w:t>
      </w:r>
      <w:r>
        <w:rPr/>
        <w:t xml:space="preserve">mindennapos kapcsolat </w:t>
      </w:r>
      <w:r>
        <w:rPr>
          <w:rFonts w:eastAsia="Wingdings" w:cs="Wingdings" w:ascii="Wingdings" w:hAnsi="Wingdings"/>
        </w:rPr>
        <w:t>à</w:t>
      </w:r>
      <w:r>
        <w:rPr/>
        <w:t>tudomásul veszik köztünk élnek, közénk tartoznak</w:t>
      </w:r>
    </w:p>
    <w:p>
      <w:pPr>
        <w:pStyle w:val="Normal"/>
        <w:jc w:val="both"/>
        <w:rPr/>
      </w:pPr>
      <w:r>
        <w:rPr/>
        <w:t>3/ családjuk életminőségének jav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ség nyújtás formáinak elérhető kínálata jelentősen gazdagodo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ehetőségek valóban elérhetőkké váljanak, bizonyos területeken további lépésekre vagy célzott fejlesztési programokra van szükség</w:t>
      </w:r>
    </w:p>
    <w:p>
      <w:pPr>
        <w:pStyle w:val="Normal"/>
        <w:jc w:val="both"/>
        <w:rPr/>
      </w:pPr>
      <w:r>
        <w:rPr/>
        <w:t>4/ aktív részvétel biztosítása előresegítése a társadalmi élet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gyatékos emberek érintkezésbe léphessenek más emberekkel az intézmények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emelt figyelem: felsőoktatásban, résztvevők támogatása, kommunikációs eszközök és szolgáltatások, közlekedési feltételek jobbító megoldása, kialakítása, épített környezet akadálymentesítése.</w:t>
      </w:r>
    </w:p>
    <w:p>
      <w:pPr>
        <w:pStyle w:val="Normal"/>
        <w:jc w:val="both"/>
        <w:rPr/>
      </w:pPr>
      <w:r>
        <w:rPr/>
        <w:t>Program részletes intézkedései, fel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z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munikáci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leked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észségüg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tatás és képz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glalkoz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 és szabadid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ellátás területén.</w:t>
      </w:r>
    </w:p>
    <w:p>
      <w:pPr>
        <w:pStyle w:val="Normal"/>
        <w:jc w:val="both"/>
        <w:rPr/>
      </w:pPr>
      <w:r>
        <w:rPr/>
        <w:t>A kormány 2000-ben fogadta el az Országos Fogyatékosügyi Program végrehajtására vonatkozó középtávú intézkedési tervet.</w:t>
      </w:r>
    </w:p>
    <w:p>
      <w:pPr>
        <w:pStyle w:val="Normal"/>
        <w:jc w:val="both"/>
        <w:rPr/>
      </w:pPr>
      <w:r>
        <w:rPr/>
        <w:t>2000-2004-ben részben már teljesített.</w:t>
      </w:r>
    </w:p>
    <w:p>
      <w:pPr>
        <w:pStyle w:val="Normal"/>
        <w:jc w:val="both"/>
        <w:rPr/>
      </w:pPr>
      <w:r>
        <w:rPr/>
        <w:t>2002-ben létrehozott Esélyegyenlőségi Kormányhivatal, amelyet tárca nélküli miniszter irányí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2:00Z</dcterms:created>
  <dc:creator>Kovács Zoltán</dc:creator>
  <dc:description/>
  <cp:keywords/>
  <dc:language>en-US</dc:language>
  <cp:lastModifiedBy>somebody</cp:lastModifiedBy>
  <dcterms:modified xsi:type="dcterms:W3CDTF">2006-05-21T12:22:00Z</dcterms:modified>
  <cp:revision>5</cp:revision>
  <dc:subject/>
  <dc:title/>
</cp:coreProperties>
</file>