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7 tétel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Súlyosan halmozottan fogyatékosok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Olyan állapot, amely egy vagy több azonos vagy eltérő időben egymástól függetlenül fellépő, több funkcionális területre kiterjedő károsodás következményeként jön létre. Pl. siketség, vakság, mozgáskorlátozottság + gyengén látás + autizmus. Nem tekinthető halmozott fogyatékosságnak, ha egyfajta károsodás másodlagos és további következményes károsodása/ akadályozottsága alakul ki pl. öröklött siketség következményeként fellépő némaság, majd az emiatt létrejövő szociális izoláció, mozgáskorlátozottság a látássérülés az értelmi akadályozottság következményeként fellépő beszédbeli akadályozottságok.</w:t>
      </w:r>
    </w:p>
    <w:p>
      <w:pPr>
        <w:pStyle w:val="Normal"/>
        <w:jc w:val="both"/>
        <w:rPr/>
      </w:pPr>
      <w:r>
        <w:rPr/>
        <w:t xml:space="preserve">Prónay 2004 – siketvak állapot meghatározása </w:t>
      </w:r>
      <w:r>
        <w:rPr>
          <w:rFonts w:eastAsia="Wingdings" w:cs="Wingdings" w:ascii="Wingdings" w:hAnsi="Wingdings"/>
        </w:rPr>
        <w:t></w:t>
      </w:r>
      <w:r>
        <w:rPr/>
        <w:t xml:space="preserve">a fejlődést legkorábban befolyásoló egymásra ható két tényező: - kötődés hiánya és a sérült kommunikáció </w:t>
      </w:r>
      <w:r>
        <w:rPr>
          <w:rFonts w:eastAsia="Wingdings" w:cs="Wingdings" w:ascii="Wingdings" w:hAnsi="Wingdings"/>
        </w:rPr>
        <w:t></w:t>
      </w:r>
      <w:r>
        <w:rPr/>
        <w:t xml:space="preserve">receptív és expresszív kommunikáció üzenet fogadása és küldése egyaránt sérült </w:t>
      </w:r>
      <w:r>
        <w:rPr>
          <w:rFonts w:eastAsia="Wingdings" w:cs="Wingdings" w:ascii="Wingdings" w:hAnsi="Wingdings"/>
        </w:rPr>
        <w:t></w:t>
      </w:r>
      <w:r>
        <w:rPr/>
        <w:t xml:space="preserve">környezet nem érti közléseit és ő sem tudja az eseményeket anticipálni. A világ csak közvetítőkön keresztül létezik számára. A gyermek teljesen izolálódik személyi környezetétől </w:t>
      </w:r>
      <w:r>
        <w:rPr>
          <w:rFonts w:eastAsia="Wingdings" w:cs="Wingdings" w:ascii="Wingdings" w:hAnsi="Wingdings"/>
        </w:rPr>
        <w:t></w:t>
      </w:r>
      <w:r>
        <w:rPr/>
        <w:t xml:space="preserve">tárgyi világtól </w:t>
      </w:r>
      <w:r>
        <w:rPr>
          <w:rFonts w:eastAsia="Wingdings" w:cs="Wingdings" w:ascii="Wingdings" w:hAnsi="Wingdings"/>
        </w:rPr>
        <w:t></w:t>
      </w:r>
      <w:r>
        <w:rPr/>
        <w:t>megismerésétől. Nem tud kontrollt gyakorolni, faktilis hárítás. Nehezen lép kapcsolatba és enged a kapcsolatlétesítő kezdeményezéseknek. Az is lehet, hogy a gyermek mindegyik érzékszervét tudja használni valamilyen mértékben, de együttesen nem – szenzoros integrációja súlyosan sérült.</w:t>
      </w:r>
    </w:p>
    <w:p>
      <w:pPr>
        <w:pStyle w:val="Normal"/>
        <w:jc w:val="both"/>
        <w:rPr/>
      </w:pPr>
      <w:r>
        <w:rPr/>
        <w:t>Súlyos – halmozott fogyatékosság – Márkus 2003/a)2003/b)2004. szerinte a „súlyos fokú fogyatékosság” viszonylagos fogalom.</w:t>
      </w:r>
    </w:p>
    <w:p>
      <w:pPr>
        <w:pStyle w:val="Normal"/>
        <w:jc w:val="both"/>
        <w:rPr/>
      </w:pPr>
      <w:r>
        <w:rPr/>
        <w:t>Súlyos – a diagnosztizált biológiai károsodás olyan akadályozó tényezővé válik amely tartósan maradandóan jelentős mértékben nehezíti, gátolja a különböző funkciók zökkenőmentes kialakulását fejlődését.</w:t>
      </w:r>
    </w:p>
    <w:p>
      <w:pPr>
        <w:pStyle w:val="Normal"/>
        <w:jc w:val="both"/>
        <w:rPr/>
      </w:pPr>
      <w:r>
        <w:rPr/>
        <w:t>Halmozott: - egy időben két vagy több egymással nem közvetlen oki kapcsolatban álló különböző fogyatékosság van jelen. Általában a központi idegrendszer komplex sérülése felelős, aminek következtében egyszerre több fő vagy vezetőtünet is kialakul. Pl. mozgáskorlátozottság és értelmi akadályozottság.</w:t>
      </w:r>
    </w:p>
    <w:p>
      <w:pPr>
        <w:pStyle w:val="Normal"/>
        <w:jc w:val="both"/>
        <w:rPr/>
      </w:pPr>
      <w:r>
        <w:rPr/>
        <w:t>Fejlődés eltérései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otoros funkciók – felegyenesedés, állás, helyváltoztatás képességének hiánya, végtagok működésének súlyos zavarai, fej- tekintés kontrolljának hiánya, beszédszervek, belső szervek működési zavarai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zenzoros funkciók: - érzékelés kiesései, az ingerek felfogásának és feldolgozásának alacsony szintje, mozgásminták, viselkedésformák összehangolásának hiányos képessége, túlérzékenység vagy alacsony ingerküszöb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mocionális- szociális funkciók:- agresszív és autoagresszív viselkedés, személyektől és tárgyaktól való elvonatkoztatás képességének hiánya vagy zavara, hangulati labilitás, inadekvát nevetés sírás.</w:t>
      </w:r>
    </w:p>
    <w:p>
      <w:pPr>
        <w:pStyle w:val="Normal"/>
        <w:jc w:val="both"/>
        <w:rPr/>
      </w:pPr>
      <w:r>
        <w:rPr/>
        <w:t>Gyakori különböző krónikus betegségek társulása pl. fokozott görcskészség (epilepszia) jellemző a balesetveszély és más rizikótényezők.</w:t>
      </w:r>
    </w:p>
    <w:p>
      <w:pPr>
        <w:pStyle w:val="Normal"/>
        <w:jc w:val="both"/>
        <w:rPr/>
      </w:pPr>
      <w:r>
        <w:rPr/>
        <w:t>Általánosnak tekinthető a kommunikációs nehézség a közlés és megértés akadályozottsága vagy hiánya. A környezet is fontos szerepet játszhat a kialakulásában.</w:t>
      </w:r>
    </w:p>
    <w:p>
      <w:pPr>
        <w:pStyle w:val="Normal"/>
        <w:jc w:val="both"/>
        <w:rPr/>
      </w:pPr>
      <w:r>
        <w:rPr/>
        <w:t>Feltétlenül szükséges a gyógypedagógiai segítsé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5T09:36:00Z</dcterms:created>
  <dc:creator>Kovács Zoltán</dc:creator>
  <dc:description/>
  <cp:keywords/>
  <dc:language>en-US</dc:language>
  <cp:lastModifiedBy>somebody</cp:lastModifiedBy>
  <dcterms:modified xsi:type="dcterms:W3CDTF">2006-05-21T12:19:00Z</dcterms:modified>
  <cp:revision>4</cp:revision>
  <dc:subject/>
  <dc:title/>
</cp:coreProperties>
</file>