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 tét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látás sérü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oktatási törvényben az SNI besorolásánál érzékszervi fogyatékosoknál. Elnevezés nem szerencsés mert a látászavar nem csak az érzékszerv, a receptorszerv hanem a nervus opticus a látóideg és az (agykéreg accipitális lebenyében lévő fissusa cal calira) cartex károsodása következtében is.</w:t>
      </w:r>
    </w:p>
    <w:p>
      <w:pPr>
        <w:pStyle w:val="Normal"/>
        <w:rPr/>
      </w:pPr>
      <w:r>
        <w:rPr/>
        <w:t>Látásélességet (vírus= VI az orvos méri sneller törttel fejezi ki. Teljes látás esetén:5/5=1, gyengén látás: 5/50-5/15 között, vakság: 5/50 sneller érték alatt.</w:t>
      </w:r>
    </w:p>
    <w:p>
      <w:pPr>
        <w:pStyle w:val="Normal"/>
        <w:rPr/>
      </w:pPr>
      <w:r>
        <w:rPr/>
        <w:t>Látássérült: akinek a jobban látó szemén maximális korrekcióval mérhető látásélessége az ép látás 30%-a. (BNO-IO szerint =0,3) vagy ennél kevesebb, látótérszűkület nem több 20 foknál.</w:t>
      </w:r>
    </w:p>
    <w:p>
      <w:pPr>
        <w:pStyle w:val="Normal"/>
        <w:rPr/>
      </w:pPr>
      <w:r>
        <w:rPr/>
        <w:t>Csoportjai:</w:t>
      </w:r>
    </w:p>
    <w:p>
      <w:pPr>
        <w:pStyle w:val="Normal"/>
        <w:numPr>
          <w:ilvl w:val="0"/>
          <w:numId w:val="2"/>
        </w:numPr>
        <w:rPr/>
      </w:pPr>
      <w:r>
        <w:rPr/>
        <w:t>vakok: fényt nem érzékelnek</w:t>
      </w:r>
    </w:p>
    <w:p>
      <w:pPr>
        <w:pStyle w:val="Normal"/>
        <w:numPr>
          <w:ilvl w:val="0"/>
          <w:numId w:val="2"/>
        </w:numPr>
        <w:rPr/>
      </w:pPr>
      <w:r>
        <w:rPr/>
        <w:t>alig látók (V = &lt;OI)</w:t>
      </w:r>
    </w:p>
    <w:p>
      <w:pPr>
        <w:pStyle w:val="Normal"/>
        <w:numPr>
          <w:ilvl w:val="1"/>
          <w:numId w:val="2"/>
        </w:numPr>
        <w:rPr/>
      </w:pPr>
      <w:r>
        <w:rPr/>
        <w:t>fényérzékelők: vírus nem mérhető, vakos technikát igényelnek közlekedésben, tájékozódásban fel tudják használni látásmaradványukat</w:t>
      </w:r>
    </w:p>
    <w:p>
      <w:pPr>
        <w:pStyle w:val="Normal"/>
        <w:numPr>
          <w:ilvl w:val="1"/>
          <w:numId w:val="2"/>
        </w:numPr>
        <w:rPr/>
      </w:pPr>
      <w:r>
        <w:rPr/>
        <w:t>nagyot látók (vírus &lt;0,04) – többségük Braille olvasó különleges optikai vagy elektronikus eszközökkel képesek a síkírásra olvasásra, látásmaradványukat a mindennapi életben jól felhasználják</w:t>
      </w:r>
    </w:p>
    <w:p>
      <w:pPr>
        <w:pStyle w:val="Normal"/>
        <w:numPr>
          <w:ilvl w:val="1"/>
          <w:numId w:val="2"/>
        </w:numPr>
        <w:rPr/>
      </w:pPr>
      <w:r>
        <w:rPr/>
        <w:t>ujj olvasók: (vírus: 0,04 – 0,1) látásmaradványuk elegendő a síkírás optikai vagy elektronikus eszközökkel történő olvasáshoz, oktatásban már érzékszervükre is kell támaszkodni.</w:t>
      </w:r>
    </w:p>
    <w:p>
      <w:pPr>
        <w:pStyle w:val="Normal"/>
        <w:numPr>
          <w:ilvl w:val="0"/>
          <w:numId w:val="2"/>
        </w:numPr>
        <w:rPr/>
      </w:pPr>
      <w:r>
        <w:rPr/>
        <w:t>Gyengén látók: (vírus: 0,01-0,3) a látás marad a vezető érzékelési csatorna, oktatásban a látás maximális kihasználására kell töreke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engén látás leggyakoribb okai: szem fénytörési rendellenességei: rövid látás, szemtengelyferdülés.</w:t>
      </w:r>
    </w:p>
    <w:p>
      <w:pPr>
        <w:pStyle w:val="Normal"/>
        <w:rPr/>
      </w:pPr>
      <w:r>
        <w:rPr/>
        <w:t>Vakságot okozó leggyakoribb betegségek: méhen belüli vírusfertőzések, újszülöttkor retinapathia, veleszületett szürke hályog és zöld hályog. Látóképesség hiánya korlátozza a közvetlen ismeretszerzést, korlátozott a mozgáslehetőség, hatással lehet egyes mozgásformák kialakulásában sztereotip mozgások is kialakulhatnak.</w:t>
      </w:r>
    </w:p>
    <w:p>
      <w:pPr>
        <w:pStyle w:val="Normal"/>
        <w:rPr/>
      </w:pPr>
      <w:r>
        <w:rPr/>
        <w:t>Vakság következményeként személyiségfejlődési, szocializációs problémák is jelentkezhetnek.</w:t>
      </w:r>
    </w:p>
    <w:p>
      <w:pPr>
        <w:pStyle w:val="Normal"/>
        <w:rPr/>
      </w:pPr>
      <w:r>
        <w:rPr/>
        <w:t>Alkalmazott speciális módszer és eszközrendszer megválasztása mindig egyéni szükséglettől függ. Az egyénre szabott, szakszerű gyógypedagógiai segítségnyújtás nélkülözhetetl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2:29:00Z</dcterms:created>
  <dc:creator>Kovács Zoltán</dc:creator>
  <dc:description/>
  <dc:language>en-US</dc:language>
  <cp:lastModifiedBy>Kovács Zoltán</cp:lastModifiedBy>
  <dcterms:modified xsi:type="dcterms:W3CDTF">2006-05-14T09:13:00Z</dcterms:modified>
  <cp:revision>3</cp:revision>
  <dc:subject/>
  <dc:title/>
</cp:coreProperties>
</file>