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 téte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llássérü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NI- besorolásánál érzékszervi fogyatékosoknál két alcsoportjuk közül egyik a hallási fogyatékos gyerekek/tanulók csoportja. Hallásveszteség nemcsak az érzékszerv a receptorszerv során, hanem a fül sérülése során is felléphet. A nervus cochleáris a hallóideg és a cartex sérülése folytán is létrejöhet a halláskárosodás. A hallásveszteség megítélése a tiszta hangokkal mért küszöb audiogram alapján történik. Audiométerrel mérhető a hang magassága /H2-/ és a hang intenzitása decibelben /dB/ </w:t>
      </w:r>
      <w:r>
        <w:rPr>
          <w:rFonts w:eastAsia="Wingdings" w:cs="Wingdings" w:ascii="Wingdings" w:hAnsi="Wingdings"/>
        </w:rPr>
        <w:t></w:t>
      </w:r>
      <w:r>
        <w:rPr/>
        <w:t>audiogramban vetítjük ki.</w:t>
      </w:r>
    </w:p>
    <w:p>
      <w:pPr>
        <w:pStyle w:val="Normal"/>
        <w:rPr>
          <w:u w:val="single"/>
        </w:rPr>
      </w:pPr>
      <w:r>
        <w:rPr>
          <w:u w:val="single"/>
        </w:rPr>
        <w:t>A hallásveszteség fokozatai és következményei:</w:t>
      </w:r>
    </w:p>
    <w:p>
      <w:pPr>
        <w:pStyle w:val="Normal"/>
        <w:numPr>
          <w:ilvl w:val="0"/>
          <w:numId w:val="2"/>
        </w:numPr>
        <w:rPr/>
      </w:pPr>
      <w:r>
        <w:rPr/>
        <w:t>csekély veszteség (27-40 dB) a halk vagy távoli beszéd megértésében okozhat problémákat</w:t>
      </w:r>
    </w:p>
    <w:p>
      <w:pPr>
        <w:pStyle w:val="Normal"/>
        <w:numPr>
          <w:ilvl w:val="0"/>
          <w:numId w:val="2"/>
        </w:numPr>
        <w:rPr/>
      </w:pPr>
      <w:r>
        <w:rPr/>
        <w:t>enyhe veszteség (41-55 dB) közelről még érthető a társalgó beszéd, szükség van a szájról olvasásra</w:t>
      </w:r>
    </w:p>
    <w:p>
      <w:pPr>
        <w:pStyle w:val="Normal"/>
        <w:numPr>
          <w:ilvl w:val="0"/>
          <w:numId w:val="2"/>
        </w:numPr>
        <w:rPr/>
      </w:pPr>
      <w:r>
        <w:rPr/>
        <w:t>közepes veszteség (56-70 dB) csak a hangos társalgás érthető csoportos beszélgetés nehezített, expresszív és receptív beszédzavar, korlátozott szókinc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úlyos veszteség: (71-90 dB) erős hangok kb 40 cm távolságból hallhatók, beszéd és nyelv valószínűleg torzul </w:t>
      </w:r>
      <w:r>
        <w:rPr>
          <w:rFonts w:eastAsia="Wingdings" w:cs="Wingdings" w:ascii="Wingdings" w:hAnsi="Wingdings"/>
        </w:rPr>
        <w:t></w:t>
      </w:r>
      <w:r>
        <w:rPr/>
        <w:t xml:space="preserve"> 1 élet évig jelentkezik, a beszédfejlődés spontán nem indul meg</w:t>
      </w:r>
    </w:p>
    <w:p>
      <w:pPr>
        <w:pStyle w:val="Normal"/>
        <w:numPr>
          <w:ilvl w:val="0"/>
          <w:numId w:val="2"/>
        </w:numPr>
        <w:rPr/>
      </w:pPr>
      <w:r>
        <w:rPr/>
        <w:t>igen súlyos (91-dB) egyes erős hangok hallhatók de inkább vibráci,ó mint hang érzékelhetők.</w:t>
      </w:r>
    </w:p>
    <w:p>
      <w:pPr>
        <w:pStyle w:val="Normal"/>
        <w:rPr/>
      </w:pPr>
      <w:r>
        <w:rPr/>
        <w:t>A hallássérülés lehet egy vagy kétoldali. Ezek között az első helyen az öröklés szerepel /50%/. A szerzett hallássérülések leggyakoribb okai: méhen belüli károsodások, koraszülés, fertőző betegségek /pl. agyvelő, agyhártyagyulladás, gyakori középfülgyulladás/, gyógyszerártalom, felnőtteknél a zajártalom ill. időseknél meszesedés.</w:t>
      </w:r>
    </w:p>
    <w:p>
      <w:pPr>
        <w:pStyle w:val="Normal"/>
        <w:rPr/>
      </w:pPr>
      <w:r>
        <w:rPr>
          <w:u w:val="single"/>
        </w:rPr>
        <w:t>Csoportjai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nagyothallók: enyhe 30-45 dB, közepes 45-65 dB, súlyos 65-90 dB akadályozottságot jelent a hangzó beszéd elsajátításában értésében</w:t>
      </w:r>
    </w:p>
    <w:p>
      <w:pPr>
        <w:pStyle w:val="Normal"/>
        <w:numPr>
          <w:ilvl w:val="0"/>
          <w:numId w:val="3"/>
        </w:numPr>
        <w:rPr/>
      </w:pPr>
      <w:r>
        <w:rPr/>
        <w:t>siketek: beszédtartományban mért veszteség 90 dB alatti, hangzó beszéd spontán kialakulásának képtelensége</w:t>
      </w:r>
    </w:p>
    <w:p>
      <w:pPr>
        <w:pStyle w:val="Normal"/>
        <w:numPr>
          <w:ilvl w:val="0"/>
          <w:numId w:val="3"/>
        </w:numPr>
        <w:rPr/>
      </w:pPr>
      <w:r>
        <w:rPr/>
        <w:t>diszfáriás hallássérültek: gyermekkorban a súlyos hallásveszteség mellet a tanulási zavar egyes tünetei is jelentkezhetnek, dyslexia, dysgrafia stb.</w:t>
      </w:r>
    </w:p>
    <w:p>
      <w:pPr>
        <w:pStyle w:val="Normal"/>
        <w:rPr/>
      </w:pPr>
      <w:r>
        <w:rPr/>
        <w:t>Gyógypedagógiai segítség nélkülözhetetlen. Nevelés oktatás szervezeti megváltoztatása egyén szükségleteitől függ pl. /felismerés időpontjától okától, mértékétől, intelligenciafoktól/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9:14:00Z</dcterms:created>
  <dc:creator>Kovács Zoltán</dc:creator>
  <dc:description/>
  <dc:language>en-US</dc:language>
  <cp:lastModifiedBy>Kovács Zoltán</cp:lastModifiedBy>
  <dcterms:modified xsi:type="dcterms:W3CDTF">2006-05-14T09:33:00Z</dcterms:modified>
  <cp:revision>3</cp:revision>
  <dc:subject/>
  <dc:title/>
</cp:coreProperties>
</file>