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14 tétel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A tágabban értelmezett gyógypedagóg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ógypedagógiai segítséget igénylő személyek vizsgálatát különböző aspektusokból végző tudományágak integrációs egésze: önálló interdiszciplináris embertudomány.</w:t>
      </w:r>
    </w:p>
    <w:p>
      <w:pPr>
        <w:pStyle w:val="Normal"/>
        <w:jc w:val="both"/>
        <w:rPr/>
      </w:pPr>
      <w:r>
        <w:rPr/>
        <w:t>A segítséget igénylő személy kóros mechanizmusait, fejlődésmenetét személyiség szerkezetét, társas környezetét, szocializációjának és rehabilitációjának elv és feltételrendszerét, lehetőségeit, cél a feladat-, eszköz-, szintrendszerét és hatásmechanizmusát vizsgálja és kutatja.</w:t>
      </w:r>
    </w:p>
    <w:p>
      <w:pPr>
        <w:pStyle w:val="Normal"/>
        <w:jc w:val="both"/>
        <w:rPr/>
      </w:pPr>
      <w:r>
        <w:rPr/>
        <w:t>Komplex tudományág, amelyben a különböző tudományágak az azonos tárgy és közös cél révén elválaszthatatlan kapcsolatban vannak, integrációs egészet alkot.</w:t>
      </w:r>
    </w:p>
    <w:p>
      <w:pPr>
        <w:pStyle w:val="Normal"/>
        <w:jc w:val="both"/>
        <w:rPr/>
      </w:pPr>
      <w:r>
        <w:rPr/>
        <w:t>Ágai megtartják viszonylagos önállóságukat – más-más aspektusból vizsgálják a funkcionálisan akadályozott embert. Ágai elválaszthatatlan kapcsolatban vannak a megfelelő tudományterületeket képviselő tudományokkal, - blokkokkal is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Ágai:</w:t>
      </w:r>
    </w:p>
    <w:p>
      <w:pPr>
        <w:pStyle w:val="Normal"/>
        <w:jc w:val="both"/>
        <w:rPr/>
      </w:pPr>
      <w:r>
        <w:rPr/>
        <w:t xml:space="preserve">1/ </w:t>
      </w:r>
      <w:r>
        <w:rPr>
          <w:u w:val="single"/>
        </w:rPr>
        <w:t>Gyógypedagógiai antropológia:</w:t>
      </w:r>
      <w:r>
        <w:rPr/>
        <w:t xml:space="preserve"> a segítséget igénylő személyek embertani kérdéseivel foglalkozó speciális antropológiai diszciplína. Két irányba differenciálódott. Kialakult a biológiai aspektusú </w:t>
      </w:r>
      <w:r>
        <w:rPr>
          <w:rFonts w:eastAsia="Wingdings" w:cs="Wingdings" w:ascii="Wingdings" w:hAnsi="Wingdings"/>
        </w:rPr>
        <w:t>à</w:t>
      </w:r>
      <w:r>
        <w:rPr/>
        <w:t xml:space="preserve">a test alkatával és fejlődésével kapcsolatos kutatásokat végzi. Másik ága filozófiai aspektusú </w:t>
      </w:r>
      <w:r>
        <w:rPr>
          <w:rFonts w:eastAsia="Wingdings" w:cs="Wingdings" w:ascii="Wingdings" w:hAnsi="Wingdings"/>
        </w:rPr>
        <w:t>à</w:t>
      </w:r>
      <w:r>
        <w:rPr/>
        <w:t xml:space="preserve">kutatásokat, elemzéseket végez </w:t>
      </w:r>
      <w:r>
        <w:rPr>
          <w:rFonts w:eastAsia="Wingdings" w:cs="Wingdings" w:ascii="Wingdings" w:hAnsi="Wingdings"/>
        </w:rPr>
        <w:t>à</w:t>
      </w:r>
      <w:r>
        <w:rPr/>
        <w:t>identitás, emberi méltóság problémakörét vizsgálja, etikai, világnézeti megközelítésből.</w:t>
      </w:r>
    </w:p>
    <w:p>
      <w:pPr>
        <w:pStyle w:val="Normal"/>
        <w:jc w:val="both"/>
        <w:rPr/>
      </w:pPr>
      <w:r>
        <w:rPr/>
        <w:t xml:space="preserve">2/ </w:t>
      </w:r>
      <w:r>
        <w:rPr>
          <w:u w:val="single"/>
        </w:rPr>
        <w:t>Gyógypedagógiai patofiziológia</w:t>
      </w:r>
      <w:r>
        <w:rPr/>
        <w:t xml:space="preserve">: funkcionális akadályozottságok patofiziológiájával összefüggő jelenségkör vizsgálatával kutatásával foglalkozik.. a tágabb értelembe vett gyógyped. egyik ága annak integráns része, de a biológiai tudományok blokkjának is integráns része. A sérülés specifikus patofiziológiai diszciplínák: hallási, látási, a beszéd, mozgásszervi, az értelmi és halmozott – fogyatékosságok az autizmus speciális patofiziológiái. Egy másik dimenzióban a gyógyped. patfil. Alapjai, mint a koncepcionális, szemléleti, forgalmi és rendszertani kérdésekkel foglalkozó diszciplína, a gyógypedagógiai kóreredet tan, kórtünettan és a szindromatológia kialakulása is nyomon követhető. </w:t>
      </w:r>
    </w:p>
    <w:p>
      <w:pPr>
        <w:pStyle w:val="Normal"/>
        <w:jc w:val="both"/>
        <w:rPr/>
      </w:pPr>
      <w:r>
        <w:rPr/>
        <w:t xml:space="preserve">3/ </w:t>
      </w:r>
      <w:r>
        <w:rPr>
          <w:u w:val="single"/>
        </w:rPr>
        <w:t>Gyógypedagógiai pszichológia</w:t>
      </w:r>
      <w:r>
        <w:rPr/>
        <w:t>: gyógypedagógiai segítséget igénylő személyek és környezetük teljes pszichés jelenségkörét a pszichológia módszereivel vizsgáló, kutató, speciális pszichológiai diszciplína. A funkcionális akadályozottságok hatására a pszichés jelenségek megváltoznak. Kutatási vizsgálódási tárgya az a hatásrendszer, amelyet a funkcionális akadályozottság gyakorol az érintettek pszichés jelenségeire, folyamatokra. Tágabb értelembe vett gyógypedagógia egyik ága annak integráns része a pszichológiai tudományok blokkjának is integráns része. Egyik irányban belső tagolódásával kialakul gyógypedagógiai:</w:t>
      </w:r>
    </w:p>
    <w:p>
      <w:pPr>
        <w:pStyle w:val="Normal"/>
        <w:jc w:val="both"/>
        <w:rPr/>
      </w:pPr>
      <w:r>
        <w:rPr/>
        <w:t>érzékelés-</w:t>
      </w:r>
    </w:p>
    <w:p>
      <w:pPr>
        <w:pStyle w:val="Normal"/>
        <w:jc w:val="both"/>
        <w:rPr/>
      </w:pPr>
      <w:r>
        <w:rPr/>
        <w:t>gyermek és fejlődés-</w:t>
      </w:r>
    </w:p>
    <w:p>
      <w:pPr>
        <w:pStyle w:val="Normal"/>
        <w:jc w:val="both"/>
        <w:rPr/>
      </w:pPr>
      <w:r>
        <w:rPr/>
        <w:t>személyiség-</w:t>
      </w:r>
    </w:p>
    <w:p>
      <w:pPr>
        <w:pStyle w:val="Normal"/>
        <w:jc w:val="both"/>
        <w:rPr/>
      </w:pPr>
      <w:r>
        <w:rPr/>
        <w:t>szociál-</w:t>
      </w:r>
    </w:p>
    <w:p>
      <w:pPr>
        <w:pStyle w:val="Normal"/>
        <w:jc w:val="both"/>
        <w:rPr/>
      </w:pPr>
      <w:r>
        <w:rPr/>
        <w:t>nevelés és oktatás-</w:t>
      </w:r>
    </w:p>
    <w:p>
      <w:pPr>
        <w:pStyle w:val="Normal"/>
        <w:jc w:val="both"/>
        <w:rPr/>
      </w:pPr>
      <w:r>
        <w:rPr/>
        <w:t>munka-</w:t>
      </w:r>
    </w:p>
    <w:p>
      <w:pPr>
        <w:pStyle w:val="Normal"/>
        <w:jc w:val="both"/>
        <w:rPr/>
      </w:pPr>
      <w:r>
        <w:rPr/>
        <w:t>teszt-</w:t>
      </w:r>
    </w:p>
    <w:p>
      <w:pPr>
        <w:pStyle w:val="Normal"/>
        <w:jc w:val="both"/>
        <w:rPr/>
      </w:pPr>
      <w:r>
        <w:rPr/>
        <w:t>klinikai pszichológia, gyógypedagógiai diagnosztika.</w:t>
      </w:r>
    </w:p>
    <w:p>
      <w:pPr>
        <w:pStyle w:val="Normal"/>
        <w:jc w:val="both"/>
        <w:rPr/>
      </w:pPr>
      <w:r>
        <w:rPr/>
        <w:t>A gyógypedagógiai diagnosztika: sok elágazású (státus-, folyamat-, stb.) rendszer segíti folyamatosan a gyógypedagógiai állapotfeltáró, fejlesztő, nevelő, terápiás stb. tevékenységeket. A klinikai terápiás eljárásai pedig gyógypedagógus pszichológus szakemberek révén a gyógypedagógiai szakterületen nélkülözhetetlen. Másik dimenzióban speciális szakpszichológiák sora alakult k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utizmussal élő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szédben akadályozot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értelmi fogyatékossággal élő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llássérülte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lmozott fogyatékossággal élő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átássérülte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zgáskorlátozottsággal élő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ljesítmény és viselkedészavarral küzdők – szak pszichológiája.</w:t>
      </w:r>
    </w:p>
    <w:p>
      <w:pPr>
        <w:pStyle w:val="Normal"/>
        <w:jc w:val="both"/>
        <w:rPr/>
      </w:pPr>
      <w:r>
        <w:rPr/>
        <w:t xml:space="preserve">4/ </w:t>
      </w:r>
      <w:r>
        <w:rPr>
          <w:u w:val="single"/>
        </w:rPr>
        <w:t>Gyógypedagógiai szociológia</w:t>
      </w:r>
      <w:r>
        <w:rPr/>
        <w:t>: a segítséget igénylő személyekkel összefüggő, segítséget igénylő népesség összetételét, származását, életútjának alakulását meghatározó/befolyásoló társadalmi folyamatok vizsgálatát a szociológia eszközével vizsgálta. A szociológiai tudományok blokkjának is integráns része.</w:t>
      </w:r>
    </w:p>
    <w:p>
      <w:pPr>
        <w:pStyle w:val="Normal"/>
        <w:jc w:val="both"/>
        <w:rPr/>
      </w:pPr>
      <w:r>
        <w:rPr/>
        <w:t>Fejlődés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gyógypedagógiai szervezetszociológia – fogyatékos személyekkel kapcsolatos elméletekre, intézményekre és intézkedésekre ható társadalmi folyamatok elemzésére </w:t>
      </w:r>
      <w:r>
        <w:rPr>
          <w:rFonts w:eastAsia="Wingdings" w:cs="Wingdings" w:ascii="Wingdings" w:hAnsi="Wingdings"/>
        </w:rPr>
        <w:t>à</w:t>
      </w:r>
      <w:r>
        <w:rPr/>
        <w:t xml:space="preserve"> gyógypedagógiai iskolaszociológia a gyógypedagógusok szociológiai vizsgálatára a gyógypedagógiai folyamatok, elméletek közvetlen ideológiáinak tudásszociológiai elemzésér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yógypedagógiai csoportszociológia: segítséget igénylő népesség és a különböző részcsoportok társadalmi helyzetének, minősítésének, munka- és lakóhelyi szegregációjának, társadalmi szerepeinek azok meghatározóinak vizsgálatára elemzésér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yógypedagógiai életmód szociológia: felnőtt fogyatékossággal élő személyek életvezetésének, életmódjának és az ezekre ható társadalmi tényezőknek a vizsgálatára, elemzésére specializálódott.</w:t>
      </w:r>
    </w:p>
    <w:p>
      <w:pPr>
        <w:pStyle w:val="Normal"/>
        <w:jc w:val="both"/>
        <w:rPr/>
      </w:pPr>
      <w:r>
        <w:rPr/>
        <w:t>Napjainkban a kutatások inkább /Bánfalvy-Mesterházi 2001/ szociodemográfia megismerésére, a gyógypedagógiai tevékenység tartalmának, témájának, mindezek társadalmi oda-vissza hatásának szociológiai elemzésére, specializálódtak.</w:t>
      </w:r>
    </w:p>
    <w:p>
      <w:pPr>
        <w:pStyle w:val="Normal"/>
        <w:jc w:val="both"/>
        <w:rPr/>
      </w:pPr>
      <w:r>
        <w:rPr/>
        <w:t>Ma az alábbi kutatási területe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skola és szervezetszociológia: a gyógypedagógiai intézmények működését befolyásoló társadalmi hatáso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étegszociológia: gyógypedagógiai segítséget igénylő személyek társadalmi helyzete, minősítés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letmód-szociológia: nevelő családok a felnőtt fogyatékos személyek életvezetését, életkörülményeit befolyásoló társadalmi hatások, szegénység devianc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nkásszociológia: pályaválasztás, munkahelyi beválós munkanélküliség.</w:t>
      </w:r>
    </w:p>
    <w:p>
      <w:pPr>
        <w:pStyle w:val="Normal"/>
        <w:jc w:val="both"/>
        <w:rPr/>
      </w:pPr>
      <w:r>
        <w:rPr/>
        <w:t xml:space="preserve">5/ gyógypedagógia kommunikációtudományi alapjai: új fiatal ág. Segítséget igénylő személyekkel összefüggő sérült kommunikációs jelenségek törvényszerűségeit, gyógypedagógiai megsegítési lehetőségeit kutató-feltáró, elemző speciális diszciplína. Funkcionális akadályozottságok következtében fellépő kommunikációs képességzavarok feltárása, vizsgálata, sérült csatornák terápiája. Legújabb kutatás R </w:t>
      </w:r>
      <w:r>
        <w:rPr>
          <w:rFonts w:eastAsia="Wingdings" w:cs="Wingdings" w:ascii="Wingdings" w:hAnsi="Wingdings"/>
        </w:rPr>
        <w:t>à</w:t>
      </w:r>
      <w:r>
        <w:rPr/>
        <w:t xml:space="preserve"> AAK- augmentatív és alternatív kommunikáci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17:00Z</dcterms:created>
  <dc:creator>Kovács Zoltán</dc:creator>
  <dc:description/>
  <cp:keywords/>
  <dc:language>en-US</dc:language>
  <cp:lastModifiedBy>somebody</cp:lastModifiedBy>
  <dcterms:modified xsi:type="dcterms:W3CDTF">2006-05-21T12:22:00Z</dcterms:modified>
  <cp:revision>3</cp:revision>
  <dc:subject/>
  <dc:title/>
</cp:coreProperties>
</file>